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                        </w:t>
            </w:r>
          </w:p>
        </w:tc>
        <w:tc>
          <w:tcPr>
            <w:tcW w:w="5140" w:type="dxa"/>
            <w:tcBorders/>
          </w:tcPr>
          <w:p>
            <w:pPr>
              <w:pStyle w:val="Normal"/>
              <w:tabs>
                <w:tab w:val="clear" w:pos="709"/>
                <w:tab w:val="left" w:pos="5529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tabs>
                <w:tab w:val="clear" w:pos="709"/>
                <w:tab w:val="left" w:pos="5529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директора - главный</w:t>
            </w:r>
          </w:p>
          <w:p>
            <w:pPr>
              <w:pStyle w:val="Normal"/>
              <w:tabs>
                <w:tab w:val="clear" w:pos="709"/>
                <w:tab w:val="left" w:pos="5529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 филиала ПАО «МРСК Центра» -</w:t>
            </w:r>
          </w:p>
          <w:p>
            <w:pPr>
              <w:pStyle w:val="Normal"/>
              <w:tabs>
                <w:tab w:val="clear" w:pos="709"/>
                <w:tab w:val="left" w:pos="5529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ронежэнерго»</w:t>
            </w:r>
          </w:p>
          <w:p>
            <w:pPr>
              <w:pStyle w:val="Normal"/>
              <w:tabs>
                <w:tab w:val="clear" w:pos="709"/>
                <w:tab w:val="left" w:pos="5529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 В.А. Антонов</w:t>
            </w:r>
          </w:p>
          <w:p>
            <w:pPr>
              <w:pStyle w:val="Normal"/>
              <w:tabs>
                <w:tab w:val="clear" w:pos="709"/>
                <w:tab w:val="left" w:pos="5529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 _____________ 2019 г.</w:t>
            </w:r>
          </w:p>
          <w:p>
            <w:pPr>
              <w:pStyle w:val="Normal"/>
              <w:tabs>
                <w:tab w:val="clear" w:pos="709"/>
                <w:tab w:val="left" w:pos="5529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5529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552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tabs>
          <w:tab w:val="clear" w:pos="709"/>
          <w:tab w:val="left" w:pos="552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услуги по проведению обязательных периодических медицинских</w:t>
      </w:r>
    </w:p>
    <w:p>
      <w:pPr>
        <w:pStyle w:val="Normal"/>
        <w:jc w:val="center"/>
        <w:rPr/>
      </w:pPr>
      <w:r>
        <w:rPr>
          <w:sz w:val="26"/>
          <w:szCs w:val="26"/>
        </w:rPr>
        <w:t>осмотров в филиале ПАО «МРСК Центра» - «Воронежэнерго» в 2020 г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3"/>
        <w:numPr>
          <w:ilvl w:val="0"/>
          <w:numId w:val="2"/>
        </w:numPr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щая часть.</w:t>
      </w:r>
    </w:p>
    <w:p>
      <w:pPr>
        <w:pStyle w:val="Style23"/>
        <w:ind w:left="1069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Филиал ПАО «МРСК Центра» - «Воронежэнерго» проводит открытый конкурс на оказание услуг по проведению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обязательных периодических медицинских осмотров </w:t>
      </w:r>
      <w:r>
        <w:rPr>
          <w:color w:val="000000"/>
          <w:kern w:val="2"/>
          <w:sz w:val="26"/>
          <w:szCs w:val="26"/>
        </w:rPr>
        <w:t>работников, занятых на тяжелых работах и на работах с вредными и (или) опасными условиями труда</w:t>
      </w:r>
      <w:r>
        <w:rPr>
          <w:color w:val="000000"/>
          <w:sz w:val="26"/>
          <w:szCs w:val="26"/>
        </w:rPr>
        <w:t>, проводимым в соответствии с приказом Минздравсоцразвития РФ №302н от 12.04.2011г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Закупка производится на основании статьи затрат «Расходы на охрану труда» филиала ПАО «МРСК Центра» - «Воронежэнерго» на 2020 год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3"/>
        <w:numPr>
          <w:ilvl w:val="0"/>
          <w:numId w:val="2"/>
        </w:numPr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едмет конкурса.</w:t>
      </w:r>
    </w:p>
    <w:p>
      <w:pPr>
        <w:pStyle w:val="Style23"/>
        <w:ind w:left="1069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сполнитель обеспечивает оказание услуг по проведению обязательных периодических медицинских осмотров </w:t>
      </w:r>
      <w:r>
        <w:rPr>
          <w:color w:val="000000"/>
          <w:kern w:val="2"/>
          <w:sz w:val="26"/>
          <w:szCs w:val="26"/>
        </w:rPr>
        <w:t>работников, занятых на тяжелых работах и на работах с вредными и (или) опасными условиями труд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1066" w:hanging="35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рядок оказания услуг. Место и сроки оказания услуг.</w:t>
      </w:r>
    </w:p>
    <w:p>
      <w:pPr>
        <w:pStyle w:val="Normal"/>
        <w:ind w:left="1066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азание услуг по проведению указанных медицинских осмотров персонала проводится Исполнителем на территории Заказчика в специальном помещении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сполнитель обеспечивает своевременное, в согласованные сторонами сроки и время, проведение обязательных периодических медицинских осмотров </w:t>
      </w:r>
      <w:r>
        <w:rPr>
          <w:color w:val="000000"/>
          <w:kern w:val="2"/>
          <w:sz w:val="26"/>
          <w:szCs w:val="26"/>
        </w:rPr>
        <w:t>работников, занятых на тяжелых работах и на работах с вредными и (или) опасными условиями труда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Сроки и места проведения обязательных периодических медицинских осмотров </w:t>
      </w:r>
      <w:r>
        <w:rPr>
          <w:color w:val="000000"/>
          <w:kern w:val="2"/>
          <w:sz w:val="26"/>
          <w:szCs w:val="26"/>
        </w:rPr>
        <w:t>работников, занятых на тяжелых работах и на работах с вредными и (или) опасными условиями труда</w:t>
      </w:r>
      <w:r>
        <w:rPr>
          <w:color w:val="000000"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/>
      </w:pPr>
      <w:r>
        <w:rPr>
          <w:b/>
          <w:color w:val="000000"/>
          <w:sz w:val="26"/>
          <w:szCs w:val="26"/>
          <w:lang w:bidi="ru-RU"/>
        </w:rPr>
        <w:t xml:space="preserve">                                                                                                                       </w:t>
      </w:r>
      <w:r>
        <w:rPr/>
        <w:t>Таблица № 2</w:t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40"/>
        <w:gridCol w:w="5334"/>
        <w:gridCol w:w="1702"/>
      </w:tblGrid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Наименование подразделения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места проведения медицинского осмот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Дата проведения медосмотра</w:t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усман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 область, Новоусманский район, с. Новая Усмань, ул. Промышленная, 19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0.03.2020</w:t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нин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Аннинский район, п. г. т. Анна, ул. Красноармейская,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о 11.03.20</w:t>
            </w: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нин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 область, Панинский район, р.п. Панино, ул. Первомайская, 79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о 14.03.20</w:t>
            </w: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ерхнехавский РЭС 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Верхнехавский район, с. Верхняя Хава, пер. Энергетиков, 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о 14.03.20</w:t>
            </w: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недевиц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Нижнедевицкий район, с. Нижнедевицк, ул. Почтовая, 4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о 15.03.20</w:t>
            </w: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илук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Семилукский район, с. Нижняя Ведуга, ул. Ленина, 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о 15.03.20</w:t>
            </w: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шир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Каширский район, с. Каширское, ул. Пролетарская, 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о 16.03.20</w:t>
            </w: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мон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 область, Рамонский район, р.п. Рамонь, ул. Ю. Фучика, 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о 16.03.20</w:t>
            </w: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ртильский РЭС 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Эртильский район, г. Эртиль, ул. Фридриха Энгельса, 3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о 17.03.20</w:t>
            </w: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рновский РЭС 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Терновский район, п. Терновка, ул. Октябрьская, 8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о 17.03.20</w:t>
            </w: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пьев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Репьевский район, с. Репьевка, ул. Мамкина, 1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о 18.03.20</w:t>
            </w: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аловский РЭС 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Таловский район, Васильевская с/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о 21.03.20</w:t>
            </w: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бров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Бобровский район, г. Бобров, пер. Энергетиков, 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21.03.2020</w:t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Воронеж, ул. 9 Января, 2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о 22.03.20</w:t>
            </w: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охольский РЭС 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Хохольский район, р.п. Хохольский, пер. Есенина, 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о 25.03.20</w:t>
            </w: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хопер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Новохоперский район, г. Новохоперск, ул. Темирязева, 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о 05.05.20</w:t>
            </w: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оринский РЭС 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 область, Поворинский район, с. Пески, ул. Пролетарская, 5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о 05.05.20</w:t>
            </w: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банов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ронежская обл., п.г.т.Грибановский, пер.Шолохова, д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о 06.05.20</w:t>
            </w: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ховат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Ольховатский район, п. Заболотовка, ул. Тимошенко, 2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о 11.05.20</w:t>
            </w: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ошан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Россошанский район, г. Россошь, пер. Краснознаменный, 1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о 11.05.20</w:t>
            </w: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рен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Подгоренский район, п.г.т. Подгоренский, ул. Северная,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о 12.05.20</w:t>
            </w: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ов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Павловский район, г. Павловск, ул. Донская, 2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о 12.05.20</w:t>
            </w: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рогож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г.Острогожск, ул.50 лет Октября, 18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о 13.05.20</w:t>
            </w: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скин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Лискинский район, г. Лиски, ул. Индустриальная, 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о 16.05.20</w:t>
            </w: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правление исполнительного аппарата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Воронеж, ул. Арзамасская, д.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о 18.05.20</w:t>
            </w: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ен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Каменский район, п.г.т. Каменка, ул. Советская, 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о 20.05.20</w:t>
            </w: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исоглеб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г.Борисоглебск, ул.Первомайская, 9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о 23.05.20</w:t>
            </w: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ачеев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Калачеевский район, с. Заброды, ул. Кирова, д.6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о 25.05.20</w:t>
            </w: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хнемамон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 область, Верхнемамонский район, с. Вехний Мамон, ул. Строительная, 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о 27.05.20</w:t>
            </w: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турлинов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г. Бутурлиновка, ул. Беговая, 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о 30.05.20</w:t>
            </w: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бьев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Воробьевский район, с. Воробьевка, ул. Чкалова, д.75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о 30.05.20</w:t>
            </w: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гучар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 область, г. Богучар, ул. Кирова, д.7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о 31.05.20</w:t>
            </w: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темиров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г. Кантемировка, ул. Шевченко, 1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о 31.05.20</w:t>
            </w: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ий РЭС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оронежская область, Петропавловский район, с. Петропавловка, ул. Восточная, 21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о 01.06.20</w:t>
            </w: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личество персонала, подлежащего обязательным периодическим медицинским осмотрам в 2020 г. – 2600 человек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1066" w:hanging="357"/>
        <w:jc w:val="both"/>
        <w:rPr/>
      </w:pPr>
      <w:r>
        <w:rPr>
          <w:b/>
          <w:color w:val="000000"/>
          <w:sz w:val="26"/>
          <w:szCs w:val="26"/>
        </w:rPr>
        <w:t>Требования к оказанию услуг и качеству используемых материалов.</w:t>
      </w:r>
    </w:p>
    <w:p>
      <w:pPr>
        <w:pStyle w:val="Normal"/>
        <w:ind w:left="1066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0"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spacing w:lineRule="auto" w:line="240" w:before="0" w:after="0"/>
        <w:ind w:left="0" w:firstLine="709"/>
        <w:rPr/>
      </w:pPr>
      <w:r>
        <w:rPr>
          <w:color w:val="000000"/>
          <w:sz w:val="26"/>
          <w:szCs w:val="26"/>
        </w:rPr>
        <w:t xml:space="preserve">Исполнитель берет на себя обязательства по организации проведения обязательных периодических медицинских осмотров работников, занятых на тяжелых работах и на работах с вредными и (или) опасными условиями труда. </w:t>
      </w:r>
    </w:p>
    <w:p>
      <w:pPr>
        <w:pStyle w:val="Style20"/>
        <w:numPr>
          <w:ilvl w:val="1"/>
          <w:numId w:val="2"/>
        </w:numPr>
        <w:shd w:fill="FFFFFF" w:val="clear"/>
        <w:tabs>
          <w:tab w:val="clear" w:pos="709"/>
          <w:tab w:val="left" w:pos="1276" w:leader="none"/>
        </w:tabs>
        <w:spacing w:lineRule="auto" w:line="240" w:before="0" w:after="0"/>
        <w:ind w:left="0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е медицинские услуги должны быть выполнены в соответствии с действующими законодательными нормами, регламентирующими медицинскую деятельность и нормативными актами в системе здравоохранения Российской Федерации.</w:t>
      </w:r>
    </w:p>
    <w:p>
      <w:pPr>
        <w:pStyle w:val="Normal"/>
        <w:shd w:fill="FFFFFF" w:val="clear"/>
        <w:tabs>
          <w:tab w:val="left" w:pos="709" w:leader="none"/>
        </w:tabs>
        <w:spacing w:before="0" w:after="0"/>
        <w:contextualSpacing/>
        <w:jc w:val="both"/>
        <w:rPr>
          <w:color w:val="000000"/>
          <w:kern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4.3. Исполнитель может привлечь</w:t>
      </w:r>
      <w:r>
        <w:rPr>
          <w:sz w:val="26"/>
          <w:szCs w:val="26"/>
        </w:rPr>
        <w:t xml:space="preserve"> субподрядную организацию, имеющую </w:t>
      </w:r>
      <w:r>
        <w:rPr>
          <w:color w:val="000000"/>
          <w:sz w:val="26"/>
          <w:szCs w:val="26"/>
        </w:rPr>
        <w:t>лицензию на осуществление медицинской деятельности, связанной с оказанием услуг по проведению обязательных периодических медицинских осмотров работников, занятых на тяжелых работах и на работах с вредными и (или) опасными условиями труда</w:t>
      </w:r>
      <w:r>
        <w:rPr>
          <w:color w:val="000000"/>
          <w:kern w:val="2"/>
          <w:sz w:val="26"/>
          <w:szCs w:val="26"/>
        </w:rPr>
        <w:t>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color w:val="000000"/>
          <w:kern w:val="2"/>
          <w:sz w:val="26"/>
          <w:szCs w:val="26"/>
        </w:rPr>
        <w:t xml:space="preserve">           </w:t>
      </w:r>
      <w:r>
        <w:rPr>
          <w:color w:val="000000"/>
          <w:kern w:val="2"/>
          <w:sz w:val="26"/>
          <w:szCs w:val="26"/>
        </w:rPr>
        <w:t xml:space="preserve">4.4. </w:t>
      </w:r>
      <w:r>
        <w:rPr>
          <w:color w:val="000000"/>
          <w:sz w:val="26"/>
          <w:szCs w:val="26"/>
        </w:rPr>
        <w:t>Медицинские услуги должны быть оказаны в соответствии с технологиями и медицинскими стандартами, предъявляемыми к оказанию медицинских услуг. Все расходные материалы и оборудование, используемые при проведении услуг должны быть сертифицированы. Все расходные материалы и оборудование, используемые при проведении услуг, предоставляет Исполнитель. Медицинский персонал при оказании медицинских услуг должен соответствовать квалификационным требованиям, установленным законодательной базой системы здравоохранения Российской Федерации</w:t>
      </w:r>
      <w:r>
        <w:rPr>
          <w:color w:val="000000"/>
          <w:kern w:val="2"/>
          <w:sz w:val="26"/>
          <w:szCs w:val="26"/>
        </w:rPr>
        <w:t>.</w:t>
      </w:r>
    </w:p>
    <w:p>
      <w:pPr>
        <w:pStyle w:val="Normal"/>
        <w:shd w:fill="FFFFFF" w:val="clear"/>
        <w:spacing w:before="280" w:after="280"/>
        <w:contextualSpacing/>
        <w:jc w:val="both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 xml:space="preserve">            </w:t>
      </w:r>
      <w:r>
        <w:rPr>
          <w:color w:val="000000"/>
          <w:kern w:val="2"/>
          <w:sz w:val="26"/>
          <w:szCs w:val="26"/>
        </w:rPr>
        <w:t xml:space="preserve">4.5.  </w:t>
      </w:r>
      <w:r>
        <w:rPr>
          <w:color w:val="000000"/>
          <w:sz w:val="26"/>
          <w:szCs w:val="26"/>
        </w:rPr>
        <w:t>Объем оказания услуг, оформление результатов и  ч</w:t>
      </w:r>
      <w:r>
        <w:rPr>
          <w:color w:val="000000"/>
          <w:kern w:val="2"/>
          <w:sz w:val="26"/>
          <w:szCs w:val="26"/>
        </w:rPr>
        <w:t>исленность работников для проведения периодического медосмотра</w:t>
      </w:r>
      <w:r>
        <w:rPr>
          <w:color w:val="000000"/>
          <w:sz w:val="26"/>
          <w:szCs w:val="26"/>
        </w:rPr>
        <w:t xml:space="preserve">  определяются в  соответствии с  Приказом  Минздравсоцразвития России № 302н от 12 апреля 2011 г. «</w:t>
      </w:r>
      <w:r>
        <w:rPr>
          <w:color w:val="000000"/>
          <w:kern w:val="2"/>
          <w:sz w:val="26"/>
          <w:szCs w:val="26"/>
        </w:rPr>
        <w:t>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/>
      </w:pPr>
      <w:r>
        <w:rPr>
          <w:color w:val="000000"/>
          <w:kern w:val="2"/>
          <w:sz w:val="26"/>
          <w:szCs w:val="26"/>
        </w:rPr>
        <w:t xml:space="preserve">4.6. В медицинской организации, проводящей </w:t>
      </w:r>
      <w:r>
        <w:rPr>
          <w:color w:val="000000"/>
          <w:sz w:val="26"/>
          <w:szCs w:val="26"/>
        </w:rPr>
        <w:t xml:space="preserve">обязательные периодические медицинские осмотры, </w:t>
      </w:r>
      <w:r>
        <w:rPr>
          <w:color w:val="000000"/>
          <w:kern w:val="2"/>
          <w:sz w:val="26"/>
          <w:szCs w:val="26"/>
        </w:rPr>
        <w:t>должна быть сформирована постоянно действующая врачебная комиссия, состав которой утвержден приказом (распоряжением) руководителя организации. В состав комиссии должен входить врач профпатолог, занимающий эту должность по штатному расписанию и имеющий профессиональную переподготовку в области профпатологии. Врачи-специалисты, участвующие в проведении предварительных и периодических медосмотров должны иметь свидетельство (сертификат) о повышении квалификации по профпатологии (подтверждается копией справки о кадровых ресурсах с указанием Ф.И.О., образования (какое учебное заведение окончил, год окончания, номер диплома, полученная специальность), должности, стажа работы в той или анологичной должности)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>4.7. В штате медицинской организации должно быть достаточное количество медицинских сестер (медбратьев) для проведения медицинских осмотров персонала Заказчика согласно адресов мест проведения, указанных в Таблице № 1 (подтверждается копией справки о кадровых ресурсах с указанием Ф.И.О., образования (какое учебное заведение окончил, год окончания, номер диплома, полученная специальность), должности, стажа работы в той или аналогичной должности)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4.8. Медицинская организация должна иметь все необходимое лабораторное и диагностическое оборудование, использование которого предусмотрено правовыми и нормативными актами по проведению предварительных и (или) периодических медицинских осмотров работников, в том числе: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 оборудование для оценки функции внешнего дыхания;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- оборудование для ультразвукового исследования;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- оборудование для биомикроскопии и офтальмоскопии сред глаза, офтальмотонометрии;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- оборудование для клинического анализа крови и мочи (соответствующие анализаторы);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- оборудование для проведения биохимического скрининга (биохимический анализатор);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- оборудование для электронейромиографии;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- оборудование для оценки состояния сердечно-сосудистой системы – ЭКГ;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- оборудование для оценки функции органа слуха - аудиометрии;</w:t>
      </w:r>
      <w:r>
        <w:rPr>
          <w:color w:val="000000"/>
          <w:sz w:val="26"/>
          <w:szCs w:val="26"/>
        </w:rPr>
        <w:br/>
      </w:r>
      <w:r>
        <w:rPr>
          <w:color w:val="000000"/>
          <w:sz w:val="26"/>
          <w:szCs w:val="26"/>
          <w:shd w:fill="FFFFFF" w:val="clear"/>
        </w:rPr>
        <w:t>- оборудование для оценки порога вибрационной чувствительности (паллестизиометрии)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оборудование для проведения электроэнцефалографии;</w:t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</w:rPr>
        <w:t>- наличие в собственности Исполнителя не менее 1-го передвижного флюорографического кабинета (необходимо предоставить Заказчику следующие документы: копию паспорта транспортного средства, копию санитарно-эпидемиологического заключения на источник ионизирующего излучения, заверенные печатью организации и подписью руководителя);</w:t>
      </w:r>
    </w:p>
    <w:p>
      <w:pPr>
        <w:pStyle w:val="Normal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</w:rPr>
        <w:t>- наличие собственной клинической лаборатории (подтверждается копиями документов, подтверждающих наличие у Претендента принадлежащего ему на праве собственности или на ином законном праве стационарного помещения (клинической базы и собственной клинико-диагностической лаборатории для оказания услуг по договору, заключаемому в результате настоящего запроса котировок расположенной по адресу, указанному в Лицензии), а именно копиями свидетельств о государственной регистрации прав, копиями договоров и/или иными документами, подтверждающими права собственности, аренды, владения, пользования, распоряжения в отношении указанного помещения);</w:t>
      </w:r>
    </w:p>
    <w:p>
      <w:pPr>
        <w:pStyle w:val="Normal"/>
        <w:rPr/>
      </w:pPr>
      <w:r>
        <w:rPr>
          <w:color w:val="000000"/>
          <w:sz w:val="26"/>
          <w:szCs w:val="26"/>
          <w:shd w:fill="FFFFFF" w:val="clear"/>
        </w:rPr>
        <w:t>- наличие оборудования для ультразвукового исследования (переносное и стационарное);</w:t>
      </w:r>
    </w:p>
    <w:p>
      <w:pPr>
        <w:pStyle w:val="Normal"/>
        <w:rPr/>
      </w:pPr>
      <w:r>
        <w:rPr>
          <w:color w:val="000000"/>
          <w:sz w:val="26"/>
          <w:szCs w:val="26"/>
          <w:shd w:fill="FFFFFF" w:val="clear"/>
        </w:rPr>
        <w:t>- наличие оборудования для биомикроскопии и офтальмоскопии сред глаза, офтальмотонометрии;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color w:val="000000"/>
          <w:sz w:val="26"/>
          <w:szCs w:val="26"/>
          <w:shd w:fill="FFFFFF" w:val="clear"/>
        </w:rPr>
        <w:t>- наличие оборудования для клинического анализа крови и мочи (соответствующие анализаторы);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shd w:fill="FFFFFF" w:val="clear"/>
        </w:rPr>
        <w:t>- наличие оборудования для проведения биохимического скрининга (биохимический анализатор);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shd w:fill="FFFFFF" w:val="clear"/>
        </w:rPr>
        <w:t>-  Прочее оборудование, предусмотренное действующими нормативными актами по проведению предварительных и (или) периодических медицинских осмотров работников.</w:t>
      </w:r>
    </w:p>
    <w:p>
      <w:pPr>
        <w:pStyle w:val="Style23"/>
        <w:shd w:fill="FFFFFF" w:val="clear"/>
        <w:tabs>
          <w:tab w:val="left" w:pos="709" w:leader="none"/>
        </w:tabs>
        <w:ind w:left="0" w:hanging="0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4.9. Участие лаборатории организации в федеральной системе внешней оценки качества клинических лабораторных исследований, подтвержденное свидетельством об участии в межлабораторных сличительных испытаниях.</w:t>
      </w:r>
    </w:p>
    <w:p>
      <w:pPr>
        <w:pStyle w:val="Style23"/>
        <w:shd w:fill="FFFFFF" w:val="clear"/>
        <w:tabs>
          <w:tab w:val="left" w:pos="709" w:leader="none"/>
        </w:tabs>
        <w:ind w:left="0" w:hanging="0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4.10. Наличие у Претендента защищенного канала связи (электронной почты) для получения и передачи персональных данных работников Заказчика.</w:t>
      </w:r>
    </w:p>
    <w:p>
      <w:pPr>
        <w:pStyle w:val="Style23"/>
        <w:shd w:fill="FFFFFF" w:val="clear"/>
        <w:tabs>
          <w:tab w:val="left" w:pos="709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2. Целью МО работников является выявление лиц, которые по медицинским показаниям не могут быть допущены к исполнению своих функциональных обязанностей.</w:t>
      </w:r>
    </w:p>
    <w:p>
      <w:pPr>
        <w:pStyle w:val="Style23"/>
        <w:shd w:fill="FFFFFF" w:val="clear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418" w:leader="none"/>
        </w:tabs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>Требования по передаче Заказчику технических и иных документов по завершению и сдаче работ и/или услуг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</w:tabs>
        <w:ind w:left="851" w:hanging="0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  <w:tab w:val="left" w:pos="1418" w:leader="none"/>
        </w:tabs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окончании прохождения работником периодического осмотра Исполнитель оформляет следующие документы: 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</w:tabs>
        <w:ind w:firstLine="284"/>
        <w:jc w:val="both"/>
        <w:rPr/>
      </w:pPr>
      <w:r>
        <w:rPr>
          <w:color w:val="000000"/>
          <w:sz w:val="26"/>
          <w:szCs w:val="26"/>
        </w:rPr>
        <w:t>- медицинская карта амбулаторного больного (учетная форма № 025/у-04, утвержденная приказом Минздравсоцразвития России от 22 ноября 2004 г. № 255) (согласно п 10.1 приложения №3 Приказа Минздравсоцразвития России № 302н от 12.04.2011 г.)</w:t>
      </w:r>
    </w:p>
    <w:p>
      <w:pPr>
        <w:pStyle w:val="Style27"/>
        <w:tabs>
          <w:tab w:val="clear" w:pos="709"/>
          <w:tab w:val="left" w:pos="426" w:leader="none"/>
        </w:tabs>
        <w:spacing w:before="0" w:after="0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аспорт здоровья работника (согласно п 10.2 приложения №3 Приказа Минздравсоцразвития России № 302н от 12.04.2011 г.) – на руки сотруднику </w:t>
      </w:r>
    </w:p>
    <w:p>
      <w:pPr>
        <w:pStyle w:val="Style27"/>
        <w:tabs>
          <w:tab w:val="clear" w:pos="709"/>
          <w:tab w:val="left" w:pos="426" w:leader="none"/>
        </w:tabs>
        <w:spacing w:before="0" w:after="0"/>
        <w:ind w:firstLine="284"/>
        <w:jc w:val="both"/>
        <w:rPr/>
      </w:pPr>
      <w:r>
        <w:rPr>
          <w:color w:val="000000"/>
          <w:sz w:val="26"/>
          <w:szCs w:val="26"/>
        </w:rPr>
        <w:t>- заключение по окончанию прохождения периодического медосмотра (согласно п 13 приложения № 3 Приказа Минздравсоцразвития России № 302н от 12.04.2011 г.) – уполномоченному сотруднику.</w:t>
      </w:r>
    </w:p>
    <w:p>
      <w:pPr>
        <w:pStyle w:val="Style27"/>
        <w:tabs>
          <w:tab w:val="clear" w:pos="709"/>
          <w:tab w:val="left" w:pos="426" w:leader="none"/>
        </w:tabs>
        <w:spacing w:before="0" w:after="0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рядок и условия оплаты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709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 xml:space="preserve">Оплата производится по безналичному расчету за фактически оказанные услуги после предоставления подтверждающих документов по проведению медицинских осмотров персонала в течение 30 рабочих дней с момента подписания сторонами актов приема-передачи оказанных услуг за период на основании выставленного счета Исполнителем. </w:t>
      </w:r>
    </w:p>
    <w:p>
      <w:pPr>
        <w:pStyle w:val="Normal"/>
        <w:tabs>
          <w:tab w:val="clear" w:pos="709"/>
          <w:tab w:val="left" w:pos="0" w:leader="none"/>
        </w:tabs>
        <w:spacing w:lineRule="auto" w:line="256" w:before="0" w:after="160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6.2. Стоимость оказываемых услуг на период действия договора фиксированная в части расценок на оказание единичных услуг. </w:t>
      </w:r>
    </w:p>
    <w:p>
      <w:pPr>
        <w:pStyle w:val="Style23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3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3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3"/>
        <w:ind w:left="0" w:hanging="0"/>
        <w:jc w:val="both"/>
        <w:rPr/>
      </w:pPr>
      <w:r>
        <w:rPr>
          <w:color w:val="000000"/>
          <w:sz w:val="26"/>
          <w:szCs w:val="26"/>
        </w:rPr>
        <w:t>Заместитель главного инженера-</w:t>
      </w:r>
    </w:p>
    <w:p>
      <w:pPr>
        <w:pStyle w:val="Style23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чальник УПБиПК                  </w:t>
        <w:tab/>
        <w:tab/>
        <w:tab/>
        <w:t xml:space="preserve">                                               Н.А. Столповских</w:t>
      </w:r>
    </w:p>
    <w:p>
      <w:pPr>
        <w:pStyle w:val="Style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276" w:right="566" w:gutter="0" w:header="0" w:top="113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5">
    <w:name w:val="WW8Num7z5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 w:val="false"/>
      <w:i w:val="false"/>
      <w:sz w:val="28"/>
      <w:szCs w:val="28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8"/>
    </w:rPr>
  </w:style>
  <w:style w:type="character" w:styleId="2">
    <w:name w:val="Заголовок 2 Знак"/>
    <w:qFormat/>
    <w:rPr>
      <w:b/>
      <w:bCs/>
      <w:color w:val="404040"/>
      <w:shd w:fill="FFFFFF" w:val="clear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Знак примечания"/>
    <w:qFormat/>
    <w:rPr>
      <w:rFonts w:cs="Times New Roman"/>
      <w:sz w:val="16"/>
      <w:szCs w:val="16"/>
    </w:rPr>
  </w:style>
  <w:style w:type="character" w:styleId="Style13">
    <w:name w:val="Текст примечания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сноски Знак"/>
    <w:qFormat/>
    <w:rPr>
      <w:rFonts w:cs="Times New Roman"/>
      <w:lang w:val="ru-RU" w:bidi="ar-SA"/>
    </w:rPr>
  </w:style>
  <w:style w:type="character" w:styleId="FootnoteTextChar1">
    <w:name w:val="Footnote Text Char1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8">
    <w:name w:val="Тема примечания Знак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720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sz w:val="2"/>
      <w:szCs w:val="20"/>
      <w:lang w:val="en-US"/>
    </w:rPr>
  </w:style>
  <w:style w:type="paragraph" w:styleId="Style2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Style25">
    <w:name w:val="Таблица текст"/>
    <w:basedOn w:val="Normal"/>
    <w:qFormat/>
    <w:pPr>
      <w:suppressAutoHyphens w:val="true"/>
      <w:spacing w:before="40" w:after="40"/>
      <w:ind w:left="57" w:right="57" w:hanging="0"/>
    </w:pPr>
    <w:rPr>
      <w:bCs/>
      <w:szCs w:val="22"/>
    </w:rPr>
  </w:style>
  <w:style w:type="paragraph" w:styleId="Style26">
    <w:name w:val="Таблица шапка"/>
    <w:basedOn w:val="Normal"/>
    <w:qFormat/>
    <w:pPr>
      <w:keepNext w:val="true"/>
      <w:suppressAutoHyphens w:val="true"/>
      <w:spacing w:before="40" w:after="40"/>
      <w:ind w:left="57" w:right="57" w:hanging="0"/>
    </w:pPr>
    <w:rPr>
      <w:bCs/>
      <w:sz w:val="22"/>
      <w:szCs w:val="22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Тема примечания"/>
    <w:basedOn w:val="Style22"/>
    <w:next w:val="Style22"/>
    <w:qFormat/>
    <w:pPr/>
    <w:rPr>
      <w:b/>
      <w:bCs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5:05:00Z</dcterms:created>
  <dc:creator>Hostantsev_AY</dc:creator>
  <dc:description/>
  <cp:keywords/>
  <dc:language>en-US</dc:language>
  <cp:lastModifiedBy>Прач Владимир Викторович</cp:lastModifiedBy>
  <cp:lastPrinted>2019-11-29T14:09:00Z</cp:lastPrinted>
  <dcterms:modified xsi:type="dcterms:W3CDTF">2019-12-02T05:05:00Z</dcterms:modified>
  <cp:revision>2</cp:revision>
  <dc:subject>закупка ВВ</dc:subject>
  <dc:title>Техническое задание</dc:title>
</cp:coreProperties>
</file>